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zór</w:t>
        <w:tab/>
        <w:tab/>
        <w:tab/>
        <w:tab/>
        <w:tab/>
        <w:tab/>
        <w:tab/>
        <w:tab/>
        <w:t xml:space="preserve">                                 Załącznik nr 4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spacing w:lineRule="auto" w:line="360"/>
        <w:rPr>
          <w:rFonts w:cs="Arial"/>
          <w:b/>
          <w:b/>
          <w:sz w:val="36"/>
          <w:szCs w:val="36"/>
        </w:rPr>
      </w:pPr>
      <w:r>
        <w:rPr>
          <w:rFonts w:cs="Arial"/>
          <w:sz w:val="36"/>
          <w:szCs w:val="36"/>
        </w:rPr>
        <w:t>U M O W A  Nr ...../2012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Zawarta w Kielcach w dniu ..................2012 roku pomiędzy „Wodociągi Kieleckie” </w:t>
        <w:br/>
        <w:t xml:space="preserve">Spółka z o.o. z siedzibą w Kielcach ul. Krakowska 64, zarejestrowaną w Sądzie Rejonowym w Kielcach X Wydział Gospodarczy i wpisaną do Krajowego Rejestru Sądowego pod numerem 0000147680, kapitał zakładowy – 56 672 000 zł 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TextBody"/>
        <w:spacing w:lineRule="auto" w:line="48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Pełnomocnika Zarządu </w:t>
        <w:tab/>
        <w:t xml:space="preserve">………………………………………    - Prokurenta             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Zamawiający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zarejestrowanym  w ………………………………………………………………………….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kapitał zakładowy - …………………………………………………………………………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ą przez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Wykonawcą 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dokonania przez Zamawiającego wyboru oferty Wykonawcy w trakcie postępowania na „Dostawę pomp ”, </w:t>
      </w:r>
      <w:r>
        <w:rPr>
          <w:rFonts w:cs="Arial" w:ascii="Arial" w:hAnsi="Arial"/>
          <w:color w:val="000000"/>
          <w:sz w:val="22"/>
          <w:szCs w:val="22"/>
        </w:rPr>
        <w:t xml:space="preserve">na podstawie </w:t>
      </w:r>
      <w:r>
        <w:rPr>
          <w:rFonts w:cs="Arial" w:ascii="Arial" w:hAnsi="Arial"/>
          <w:b/>
          <w:sz w:val="22"/>
          <w:szCs w:val="22"/>
        </w:rPr>
        <w:t xml:space="preserve">Regulaminu udzielania zamówień przez Spółkę „Wodociągi Kieleckie” Sp. z o.o. w Kielcach, </w:t>
      </w:r>
      <w:r>
        <w:rPr>
          <w:rFonts w:cs="Arial" w:ascii="Arial" w:hAnsi="Arial"/>
          <w:sz w:val="22"/>
          <w:szCs w:val="22"/>
        </w:rPr>
        <w:t>których wartość przekracza kwotę 50 000,00 złotych oraz jest mniejsza niż wyrażona w złotych równowartość kwoty 400 000 euro dla dostaw lub usług oraz kwoty 5 000 000 euro dla robót budowlanych, zwanych dalej zamówieniami sektorowymi lub zamówieniami. prowadzonego w trybie przetargu nieograniczonego, Strony postanawiają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Przedmiotem  niniejszej  Umowy  jest  </w:t>
      </w:r>
      <w:r>
        <w:rPr>
          <w:rFonts w:cs="Arial" w:ascii="Arial" w:hAnsi="Arial"/>
          <w:b/>
          <w:sz w:val="22"/>
          <w:szCs w:val="22"/>
        </w:rPr>
        <w:t>dostawa pomp: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- w zakresie Części I</w:t>
      </w:r>
      <w:r>
        <w:rPr>
          <w:rFonts w:cs="Arial" w:ascii="Arial" w:hAnsi="Arial"/>
          <w:sz w:val="22"/>
          <w:szCs w:val="22"/>
        </w:rPr>
        <w:t>* za kwotę brutto ……….. zł, słownie: ….. ……..(netto: ……..…… zł)</w:t>
      </w:r>
    </w:p>
    <w:p>
      <w:pPr>
        <w:pStyle w:val="Normal"/>
        <w:ind w:left="540" w:right="-1" w:hanging="54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- w zakresie Części II</w:t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łączną kwotę brutto ……….  zł, słownie: …………….        (netto: ……..…… zł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right="-1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- w zakresie Części III</w:t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kwotę brutto ……….. zł, słownie: ….. ………(netto: ……..… zł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right="-1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- w zakresie Części IV</w:t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kwotę brutto ……….. zł, słownie: ….. ………(netto: ……..… zł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- w zakresie Częśc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>* za kwotę brutto ……….. zł, słownie: ….. ………(netto: ……..… zł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Łączna kwota za zrealizowanie zamówienia brutto ……….. zł, słownie: ….. ………(netto:    </w:t>
        <w:br/>
        <w:t xml:space="preserve">    ……..… zł) z </w:t>
      </w:r>
      <w:r>
        <w:rPr>
          <w:rFonts w:cs="Arial" w:ascii="Arial" w:hAnsi="Arial"/>
          <w:b/>
          <w:sz w:val="22"/>
          <w:szCs w:val="22"/>
        </w:rPr>
        <w:t xml:space="preserve">Części </w:t>
      </w:r>
      <w:r>
        <w:rPr>
          <w:rFonts w:cs="Arial" w:ascii="Arial" w:hAnsi="Arial"/>
          <w:sz w:val="22"/>
          <w:szCs w:val="22"/>
        </w:rPr>
        <w:t>…………… .</w:t>
      </w:r>
    </w:p>
    <w:p>
      <w:pPr>
        <w:pStyle w:val="Normal"/>
        <w:ind w:left="180" w:right="-1" w:hanging="1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Przedmiot Umowy jest określony w ofercie Wykonawcy z dnia ........................, która wraz </w:t>
        <w:br/>
        <w:t xml:space="preserve">    z SIWZ  i załącznikami stanowi integralną część niniejszej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- niepotrzebne skreślić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wca niniejszym zostaje upoważniony do wystawienia faktury VAT bez podpisu </w:t>
        <w:br/>
        <w:t xml:space="preserve">    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Wykonawca dostarczy przedmiot umowy, o którym mowa w § 1 do siedziby Zamawiającego – Kielce, ul. Krakowska 64 (Magazyn Centralny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 zamówieni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360"/>
        <w:ind w:left="20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Część </w:t>
      </w:r>
      <w:r>
        <w:rPr>
          <w:rFonts w:cs="Arial" w:ascii="Arial" w:hAnsi="Arial"/>
          <w:szCs w:val="24"/>
        </w:rPr>
        <w:t>I, II, III</w:t>
      </w:r>
      <w:r>
        <w:rPr>
          <w:rFonts w:cs="Arial" w:ascii="Arial" w:hAnsi="Arial"/>
          <w:b/>
          <w:szCs w:val="24"/>
        </w:rPr>
        <w:t xml:space="preserve">, </w:t>
      </w:r>
      <w:r>
        <w:rPr>
          <w:rFonts w:cs="Arial" w:ascii="Arial" w:hAnsi="Arial"/>
          <w:szCs w:val="24"/>
        </w:rPr>
        <w:t>V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6 tygodni</w:t>
      </w:r>
      <w:r>
        <w:rPr>
          <w:rFonts w:cs="Arial" w:ascii="Arial" w:hAnsi="Arial"/>
          <w:sz w:val="22"/>
          <w:szCs w:val="22"/>
        </w:rPr>
        <w:t xml:space="preserve"> od daty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ożenia zamówienia,</w:t>
      </w:r>
    </w:p>
    <w:p>
      <w:pPr>
        <w:pStyle w:val="TextBodyIndent"/>
        <w:spacing w:lineRule="auto" w:line="360"/>
        <w:ind w:left="20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Część IV – </w:t>
      </w:r>
      <w:r>
        <w:rPr>
          <w:rFonts w:cs="Arial" w:ascii="Arial" w:hAnsi="Arial"/>
          <w:b/>
          <w:sz w:val="22"/>
          <w:szCs w:val="22"/>
        </w:rPr>
        <w:t>10 dni</w:t>
      </w:r>
      <w:r>
        <w:rPr>
          <w:rFonts w:cs="Arial" w:ascii="Arial" w:hAnsi="Arial"/>
          <w:sz w:val="22"/>
          <w:szCs w:val="22"/>
        </w:rPr>
        <w:t xml:space="preserve"> od daty złożenia zamówieni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a winna odbyć się w dniu roboczym w godz.: od 7:30 do 14:0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gwarancji -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n. 24 m-ce na sprawne działanie pomp od dnia dostawy urządze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Czas reakcji serwisu – 48 godzin od pisemnego zgłoszenia faks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szelkie koszty dostawy wraz z kosztami ewentualnych reklamacji ponosi Wykonawc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rzeszkolenie min. 10 pracowników w zakresie obsługi pompy ( dot. rozdz. II Część IV SIWZ ) na koszt Wykonawcy, po dostarczeniu urządzenia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Wykonawca umożliwi Zamawiającemu sprawdzenie dostarczonego urządzenia w celu </w:t>
        <w:br/>
        <w:t xml:space="preserve">     przeprowadzenia procedury odbioru w miejscu dosta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Odbiór będzie polegał na sprawdzeniu, że dostarczone urządzenie odpowiada wymogom </w:t>
        <w:br/>
        <w:t xml:space="preserve">     zawartym w SIWZ oraz, że zamówienie zostało zrealizowane w pełnym zakresi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Z odbioru dostarczonego </w:t>
      </w:r>
      <w:r>
        <w:rPr>
          <w:rFonts w:cs="Arial" w:ascii="Arial" w:hAnsi="Arial"/>
          <w:sz w:val="22"/>
          <w:szCs w:val="22"/>
        </w:rPr>
        <w:t>urządzenia,</w:t>
      </w:r>
      <w:r>
        <w:rPr>
          <w:rFonts w:cs="Arial" w:ascii="Arial" w:hAnsi="Arial"/>
          <w:color w:val="000000"/>
          <w:sz w:val="22"/>
          <w:szCs w:val="22"/>
        </w:rPr>
        <w:t xml:space="preserve"> dla potrzeb oceny stanu wykonania Umowy zostanie </w:t>
        <w:br/>
        <w:t xml:space="preserve">    sporządzony protokół, podpisany przez Strony, który będzie zawierał </w:t>
        <w:br/>
        <w:t xml:space="preserve">    w szczególności wskazanie sprawdzonych produktów oraz może zawierać ewentualnie   </w:t>
        <w:br/>
        <w:t xml:space="preserve">    stwierdzone wad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W przypadku nie stwierdzenia wad na etapie odbioru Zamawiający zachowuje uprawnienia wynikające z ust.9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Zaniechanie sporządzenia takiego protokołu nie będzie uważane za dokonanie odbioru </w:t>
        <w:br/>
        <w:t xml:space="preserve">     bez zastrzeżeń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6.</w:t>
      </w:r>
      <w:r>
        <w:rPr>
          <w:rFonts w:cs="Arial" w:ascii="Arial" w:hAnsi="Arial"/>
          <w:color w:val="000000"/>
          <w:sz w:val="22"/>
          <w:szCs w:val="22"/>
        </w:rPr>
        <w:t xml:space="preserve"> W przypadku, gdy jakiekolwiek wyroby podlegające sprawdzeniu będą miały wady lub   </w:t>
        <w:br/>
        <w:t xml:space="preserve">    zamówienie nie zostanie zrealizowane w pełnym zakresie, co zostanie stwierdzone   </w:t>
        <w:br/>
        <w:t xml:space="preserve">    protokołem, Wykonawca zobowiązany jest do dostarczenia wyrobów wolnych od wad i/lub  </w:t>
        <w:br/>
        <w:t xml:space="preserve">    brakujących w ciągu 5 dni</w:t>
      </w:r>
      <w:r>
        <w:rPr>
          <w:rFonts w:cs="Arial" w:ascii="Arial" w:hAnsi="Arial"/>
          <w:sz w:val="22"/>
          <w:szCs w:val="22"/>
        </w:rPr>
        <w:t xml:space="preserve"> roboczych </w:t>
      </w:r>
      <w:r>
        <w:rPr>
          <w:rFonts w:cs="Arial" w:ascii="Arial" w:hAnsi="Arial"/>
          <w:color w:val="000000"/>
          <w:sz w:val="22"/>
          <w:szCs w:val="22"/>
        </w:rPr>
        <w:t xml:space="preserve">od daty zgłoszenia, bez ponoszenia przez </w:t>
        <w:br/>
        <w:t xml:space="preserve">    Zamawiającego  z tego tytułu jakichkolwiek dodatkowych kosztów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7.</w:t>
      </w:r>
      <w:r>
        <w:rPr>
          <w:rFonts w:cs="Arial" w:ascii="Arial" w:hAnsi="Arial"/>
          <w:color w:val="000000"/>
          <w:sz w:val="22"/>
          <w:szCs w:val="22"/>
        </w:rPr>
        <w:t xml:space="preserve"> Jeżeli Wykonawca nie wypełni zobowiązania zawartego w ust. 6, Zamawiający ma prawo  </w:t>
        <w:br/>
        <w:t xml:space="preserve">     zamówić brakujące wyroby u osoby trzeciej, a kosztami tej transakcji obciążyć  </w:t>
        <w:br/>
        <w:t xml:space="preserve">     Wykonawcę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8.   </w:t>
      </w:r>
      <w:r>
        <w:rPr>
          <w:rFonts w:cs="Arial" w:ascii="Arial" w:hAnsi="Arial"/>
          <w:color w:val="000000"/>
          <w:sz w:val="22"/>
          <w:szCs w:val="22"/>
        </w:rPr>
        <w:t>Warunkiem wystawienia faktury VAT jest podpisanie protokołu przez Zamawiająceg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9.</w:t>
      </w:r>
      <w:r>
        <w:rPr>
          <w:rFonts w:cs="Arial" w:ascii="Arial" w:hAnsi="Arial"/>
          <w:color w:val="000000"/>
          <w:sz w:val="22"/>
          <w:szCs w:val="22"/>
        </w:rPr>
        <w:t xml:space="preserve">  Dokonanie odbioru wyrobów zgodnie z postanowieniami niniejszej umowy nie pozbawia     </w:t>
        <w:br/>
        <w:t xml:space="preserve">     Zamawiającego dochodzenia roszczeń z tytułu gwarancji lub rękojmi jakośc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0.</w:t>
      </w:r>
      <w:r>
        <w:rPr>
          <w:rFonts w:cs="Arial" w:ascii="Arial" w:hAnsi="Arial"/>
          <w:color w:val="000000"/>
          <w:sz w:val="22"/>
          <w:szCs w:val="22"/>
        </w:rPr>
        <w:t xml:space="preserve"> Wykonawca gwarantuje i ponosi odpowiedzialność za to, że wszystkie urządzenia   </w:t>
        <w:br/>
        <w:t xml:space="preserve">     posiadają aktualne dopuszczenia do stosowania zgodnie z przeznaczeniem według  </w:t>
        <w:br/>
        <w:t xml:space="preserve">     prawa polski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1. </w:t>
      </w:r>
      <w:r>
        <w:rPr>
          <w:rFonts w:cs="Arial" w:ascii="Arial" w:hAnsi="Arial"/>
          <w:sz w:val="22"/>
          <w:szCs w:val="22"/>
        </w:rPr>
        <w:t>Wykonawca będzie zobowiązany do załatwienia reklamacji wadliwego towaru w terminie</w:t>
        <w:br/>
        <w:t xml:space="preserve">      14 dni roboczych od daty zgłoszenia z zastrzeżeniem ust.6 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 wykonanie Umowy Wykonawcy przysługuje wynagrodzenie według ceny brutto podanej w ofercie Wykonawcy 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 Ceny jednostkowe podane w ofercie są stałe na cały okres trwania umowy i nie podlegają   </w:t>
        <w:br/>
        <w:t xml:space="preserve">     waloryzacji.</w:t>
      </w:r>
    </w:p>
    <w:p>
      <w:pPr>
        <w:pStyle w:val="Normal"/>
        <w:tabs>
          <w:tab w:val="clear" w:pos="708"/>
          <w:tab w:val="left" w:pos="7695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ab/>
        <w:t xml:space="preserve">Podstawą obliczenia wartości dostawy będzie cena jednostkowa podana </w:t>
        <w:br/>
        <w:t>w ofercie Wykonawcy 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Wynagrodzenie za dostawę będzie płatne na podstawie faktury VAT wystawionej przez Wykonawcę po dostawie, zaś warunkiem wystawienia faktury będzie odebranie dostawy bez zastrzeżeń zgodnie z postanowieniami § 3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ab/>
        <w:t>Płatność za zrealizowaną dostawę realizowana będzie przelewem na rachunek Wykonawcy w terminie 14 dni od daty otrzymania prawidłowo wystawionej faktur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6.</w:t>
      </w:r>
      <w:r>
        <w:rPr>
          <w:rFonts w:cs="Arial" w:ascii="Arial" w:hAnsi="Arial"/>
          <w:color w:val="000000"/>
          <w:sz w:val="22"/>
          <w:szCs w:val="22"/>
        </w:rPr>
        <w:tab/>
        <w:t>Strony postanawiają, iż zapłata następuje w dniu obciążenia rachunku bankowego Zamawiając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24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Normal"/>
        <w:ind w:left="424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Strony ustanawiają odpowiedzialność za niewykonanie lub nienależyte wykonanie Umowy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 formie kar umownych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Wykonawca zapłaci Zamawiającemu kary umown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/>
          <w:color w:val="000000"/>
          <w:sz w:val="22"/>
          <w:szCs w:val="22"/>
        </w:rPr>
        <w:t>a)</w:t>
      </w:r>
      <w:r>
        <w:rPr>
          <w:rFonts w:cs="Arial" w:ascii="Arial" w:hAnsi="Arial"/>
          <w:color w:val="000000"/>
          <w:sz w:val="22"/>
          <w:szCs w:val="22"/>
        </w:rPr>
        <w:t xml:space="preserve"> za zwłokę w wykonaniu przedmiotu umowy (nieterminową dostawę ): w wysokości </w:t>
      </w:r>
      <w:r>
        <w:rPr>
          <w:rFonts w:cs="Arial" w:ascii="Arial" w:hAnsi="Arial"/>
          <w:sz w:val="22"/>
          <w:szCs w:val="22"/>
        </w:rPr>
        <w:t>0,2%</w:t>
      </w:r>
      <w:r>
        <w:rPr>
          <w:rFonts w:cs="Arial" w:ascii="Arial" w:hAnsi="Arial"/>
          <w:color w:val="000000"/>
          <w:sz w:val="22"/>
          <w:szCs w:val="22"/>
        </w:rPr>
        <w:t xml:space="preserve">  </w:t>
        <w:br/>
        <w:t xml:space="preserve">        wartości zamówienia za każdy dzień zwłok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/>
          <w:color w:val="000000"/>
          <w:sz w:val="22"/>
          <w:szCs w:val="22"/>
        </w:rPr>
        <w:t>b)</w:t>
      </w:r>
      <w:r>
        <w:rPr>
          <w:rFonts w:cs="Arial" w:ascii="Arial" w:hAnsi="Arial"/>
          <w:color w:val="000000"/>
          <w:sz w:val="22"/>
          <w:szCs w:val="22"/>
        </w:rPr>
        <w:t xml:space="preserve"> w przypadku odstąpienia od umowy przez Zamawiającego lub Wykonawcę z przyczyn    </w:t>
        <w:br/>
        <w:t xml:space="preserve">         leżących po stronie Wykonawcy: – w wysokości </w:t>
      </w:r>
      <w:r>
        <w:rPr>
          <w:rFonts w:cs="Arial" w:ascii="Arial" w:hAnsi="Arial"/>
          <w:sz w:val="22"/>
          <w:szCs w:val="22"/>
        </w:rPr>
        <w:t>20%</w:t>
      </w:r>
      <w:r>
        <w:rPr>
          <w:rFonts w:cs="Arial" w:ascii="Arial" w:hAnsi="Arial"/>
          <w:color w:val="000000"/>
          <w:sz w:val="22"/>
          <w:szCs w:val="22"/>
        </w:rPr>
        <w:t xml:space="preserve"> wartości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3. </w:t>
      </w:r>
      <w:r>
        <w:rPr>
          <w:rFonts w:cs="Arial" w:ascii="Arial" w:hAnsi="Arial"/>
          <w:color w:val="000000"/>
          <w:sz w:val="22"/>
          <w:szCs w:val="22"/>
        </w:rPr>
        <w:t xml:space="preserve">Dostarczenie urządzenia w ilości, terminie lub asortymencie niezgodnym z umową, a </w:t>
        <w:br/>
        <w:t xml:space="preserve">     także nie spełniających wymagań jakościowych, niezależnie od wypełnienia przez </w:t>
        <w:br/>
        <w:t xml:space="preserve">     Wykonawcę obowiązku zawartego w § 3 ust. 6, Zamawiający uważał będzie za  </w:t>
        <w:br/>
        <w:t xml:space="preserve">     nienależyte wykonanie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Nienależyte wykonanie umowy, jak w ust. 3, upoważnia Zamawiającego do   </w:t>
        <w:br/>
        <w:t xml:space="preserve">     natychmiastowego odstąpienia od umowy lub rozwiązania umowy z winy Wykonawcy </w:t>
        <w:br/>
        <w:t xml:space="preserve">     w trybie natychmiastowym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5.  </w:t>
      </w:r>
      <w:r>
        <w:rPr>
          <w:rFonts w:cs="Arial" w:ascii="Arial" w:hAnsi="Arial"/>
          <w:color w:val="000000"/>
          <w:sz w:val="22"/>
          <w:szCs w:val="22"/>
        </w:rPr>
        <w:t xml:space="preserve"> Zamawiający ma prawo odstąpić od umowy w terminie 30 dni od dnia powzięcia  </w:t>
        <w:br/>
        <w:t xml:space="preserve">      wiadomości o okolicznościach stanowiących podstawę do odstąpienia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6.  </w:t>
      </w:r>
      <w:r>
        <w:rPr>
          <w:rFonts w:cs="Arial" w:ascii="Arial" w:hAnsi="Arial"/>
          <w:color w:val="000000"/>
          <w:sz w:val="22"/>
          <w:szCs w:val="22"/>
        </w:rPr>
        <w:t xml:space="preserve">W przypadku odstąpienia Wykonawca zapłaci Zamawiającemu wszystkie kary umowne   </w:t>
        <w:br/>
        <w:t xml:space="preserve">     naliczone do dnia odstąpieni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7. </w:t>
      </w:r>
      <w:r>
        <w:rPr>
          <w:rFonts w:cs="Arial" w:ascii="Arial" w:hAnsi="Arial"/>
          <w:color w:val="000000"/>
          <w:sz w:val="22"/>
          <w:szCs w:val="22"/>
        </w:rPr>
        <w:t xml:space="preserve">Stronom będzie przysługiwało prawo dochodzenia odszkodowania uzupełniającego na   </w:t>
        <w:br/>
        <w:t xml:space="preserve">     zasadach ogólnych w przypadku, gdy poniesiona szkoda będzie przekraczała wysokość  </w:t>
        <w:br/>
        <w:t xml:space="preserve">     zastrzeżonej kary umownej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8.</w:t>
      </w:r>
      <w:r>
        <w:rPr>
          <w:rFonts w:cs="Arial" w:ascii="Arial" w:hAnsi="Arial"/>
          <w:color w:val="000000"/>
          <w:sz w:val="22"/>
          <w:szCs w:val="22"/>
        </w:rPr>
        <w:t xml:space="preserve"> Wykonawca wyraża zgodę na potrącenie przez Zamawiającego kar umownych </w:t>
        <w:br/>
        <w:t>z przysługującego mu wynagrodzenia lub zabezpieczenia należytego wykonania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 xml:space="preserve">W celu zapewnienia właściwej jakości towaru oraz terminowych dostaw przez  </w:t>
        <w:br/>
        <w:t xml:space="preserve">      Wykonawcę, ustanawia się zabezpieczenie należytego wykonania Umowy </w:t>
        <w:br/>
        <w:t xml:space="preserve">      w wysokości 10% ceny ofertowej brutto tj. </w:t>
      </w:r>
      <w:r>
        <w:rPr>
          <w:rFonts w:cs="Arial" w:ascii="Arial" w:hAnsi="Arial"/>
          <w:b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 zł.(słownie………….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 </w:t>
      </w:r>
      <w:r>
        <w:rPr>
          <w:rFonts w:cs="Arial" w:ascii="Arial" w:hAnsi="Arial"/>
          <w:sz w:val="22"/>
          <w:szCs w:val="22"/>
        </w:rPr>
        <w:t xml:space="preserve">Zamawiający zwróci Wykonawcy 100 % kwoty zabezpieczenia w ciągu 30 dni od dnia </w:t>
        <w:br/>
        <w:t xml:space="preserve">      wykonania całości zamówienia i uznania przez Zamawiającego za należycie wykonane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 xml:space="preserve">W trakcie realizacji umowy Zamawiający przewiduje zmianę zapisów treści umowy </w:t>
        <w:br/>
        <w:t>w przypadku przedłużenia terminu realizacji umowy określonego w § 2 pkt 2 niniejszej umowy(w drodze aneksu) na uzasadniony wniosek Wykonawcy.</w:t>
      </w:r>
    </w:p>
    <w:p>
      <w:pPr>
        <w:pStyle w:val="Normal"/>
        <w:autoSpaceDE w:val="false"/>
        <w:ind w:left="180" w:hanging="18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2.  </w:t>
      </w:r>
      <w:r>
        <w:rPr>
          <w:rFonts w:cs="Arial" w:ascii="Arial" w:hAnsi="Arial"/>
          <w:color w:val="000000"/>
          <w:sz w:val="22"/>
          <w:szCs w:val="22"/>
        </w:rPr>
        <w:t xml:space="preserve">W razie wystąpienia istotnej zmiany okoliczności powodującej, że wykonanie Umowy nie   </w:t>
        <w:br/>
        <w:t xml:space="preserve">   leży w interesie publicznym, czego nie można było przewidzieć w chwili zawarcia    </w:t>
        <w:br/>
        <w:t xml:space="preserve">   Umowy, Zamawiający może odstąpić od Umowy w terminie 30 dni od powzięcia    </w:t>
        <w:br/>
        <w:t xml:space="preserve">   wiadomości o powyższych okolicznościach. W takim wypadku Wykonawca może żądać  </w:t>
        <w:br/>
        <w:t xml:space="preserve">   jedynie wynagrodzenia należnego mu z tytułu wykonania części Umowy.</w:t>
      </w:r>
      <w:r>
        <w:rPr>
          <w:rFonts w:cs="Arial" w:ascii="Arial" w:hAnsi="Arial"/>
          <w:sz w:val="22"/>
          <w:szCs w:val="22"/>
        </w:rPr>
        <w:t xml:space="preserve">                                                     </w:t>
      </w:r>
    </w:p>
    <w:p>
      <w:pPr>
        <w:pStyle w:val="Normal"/>
        <w:widowControl w:val="false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widowControl w:val="false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niniejszej umowy nie będą odpowiedzialne za opóźnienia czy częściowe lub całkowite nie wywiązanie się z umowy spowodowane Siłą Wyższą (przez Siłę Wyższą należy rozumieć huragan, powódź, trzęsienie ziemi)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wykonania umowy w ramach prowadzonej działalności gospodarczej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1.  </w:t>
      </w:r>
      <w:r>
        <w:rPr>
          <w:rFonts w:cs="Arial" w:ascii="Arial" w:hAnsi="Arial"/>
          <w:color w:val="000000"/>
          <w:sz w:val="22"/>
          <w:szCs w:val="22"/>
        </w:rPr>
        <w:t>Umowa niniejsza została sporządzona na podstawie prawa polski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2. </w:t>
      </w:r>
      <w:r>
        <w:rPr>
          <w:rFonts w:cs="Arial" w:ascii="Arial" w:hAnsi="Arial"/>
          <w:color w:val="000000"/>
          <w:sz w:val="22"/>
          <w:szCs w:val="22"/>
        </w:rPr>
        <w:t xml:space="preserve">W sprawach nieuregulowanych niniejszą Umową zastosowanie mają przepisy Kodeksu   </w:t>
        <w:br/>
        <w:t xml:space="preserve">     Cywilnego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11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szelkie spory mogące wyniknąć na tle wykonywania niniejszej umowy będą rozstrzygane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lubownie, a w ostateczności zostaną poddane rozstrzygnięciu sądowi właściwemu dla siedziby Zamawiającego</w:t>
      </w:r>
      <w:r>
        <w:rPr>
          <w:rFonts w:cs="Arial" w:ascii="Arial" w:hAnsi="Arial"/>
          <w:sz w:val="22"/>
          <w:szCs w:val="22"/>
        </w:rPr>
        <w:t xml:space="preserve">.         </w:t>
        <w:tab/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12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wchodzi w życie z datą jej podpisania i została sporządzona w 4 jednobrzmiących egzemplarzach po 2 dla każdej ze str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wca :   </w:t>
        <w:tab/>
        <w:tab/>
        <w:tab/>
        <w:tab/>
        <w:t xml:space="preserve">                                              Zamawiający: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4"/>
      <w:numFmt w:val="decimal"/>
      <w:lvlText w:val="%2."/>
      <w:lvlJc w:val="left"/>
      <w:pPr>
        <w:tabs>
          <w:tab w:val="num" w:pos="88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lang w:val="pl-PL" w:bidi="ar-SA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0:34:00Z</dcterms:created>
  <dc:creator>abetkowska</dc:creator>
  <dc:description/>
  <cp:keywords/>
  <dc:language>en-US</dc:language>
  <cp:lastModifiedBy>mwojcik</cp:lastModifiedBy>
  <cp:lastPrinted>2012-07-26T08:37:00Z</cp:lastPrinted>
  <dcterms:modified xsi:type="dcterms:W3CDTF">2012-07-26T07:09:00Z</dcterms:modified>
  <cp:revision>24</cp:revision>
  <dc:subject/>
  <dc:title>Wzór</dc:title>
</cp:coreProperties>
</file>